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2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47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99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5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30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29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85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08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98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79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67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31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41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7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44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