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52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117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101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455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709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438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121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132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94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970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82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12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266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