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7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9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8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39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787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25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68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8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8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17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8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48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72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7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05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971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88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