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489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930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392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159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102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307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944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320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361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284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824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618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622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23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682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