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63314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54250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04962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16418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94090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29037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62107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74286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34334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14880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84244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72457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69907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