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940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86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395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878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427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536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198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665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218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421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242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939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011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598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897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049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721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