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21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87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375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565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023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901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950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188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903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61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684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99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46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664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715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