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77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07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423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55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913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444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66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56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220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3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22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093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382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