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714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130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4318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513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698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426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012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617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960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679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237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778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48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422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088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503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897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