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62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993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59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2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5897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03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61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216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246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77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91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92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880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028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99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