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585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0852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966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016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889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814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25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923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98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450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799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765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891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