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024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373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94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66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102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189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753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769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99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733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469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730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098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939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990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581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830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