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212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820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725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654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404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7209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729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439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565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505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283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417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262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020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111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