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8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76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4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2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154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48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35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75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05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2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8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32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