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270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434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916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246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245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065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887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564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296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291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30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364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370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419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253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047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544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