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533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411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597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611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807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517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681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551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733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874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248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832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98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087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80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