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192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444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807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510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741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388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155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505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301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161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37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852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854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