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508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745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181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68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32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956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795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305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465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470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603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248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960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522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063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783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080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