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45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03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673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16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859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65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87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46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355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699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71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67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71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0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197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