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100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950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2620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7252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7601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518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5706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211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9533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9184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631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661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1176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