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621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563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370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472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483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35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779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005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684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35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53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118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006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307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419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270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35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