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324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1329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126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402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559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804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7492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696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4998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5792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101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9829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485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2277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9650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