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098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225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326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6306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396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6163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315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6507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611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04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008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633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726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