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208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273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660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33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010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410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56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03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010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547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053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817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344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555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696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78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096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