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45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57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780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050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13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68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82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78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97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586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003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021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80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059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