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678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171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759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725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88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324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192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924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427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877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808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713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642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