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882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37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73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034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25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258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079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692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3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264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498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182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7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72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798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14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757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