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206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912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631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946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296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543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990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836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188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395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686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754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555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887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068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