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21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50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89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22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8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85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763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490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77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348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70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16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