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317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96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776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79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720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907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477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986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26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523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013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65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598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423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092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417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05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