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631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8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88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38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63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15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49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8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907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4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609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9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45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43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0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