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58874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04952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