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54565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54836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17937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66573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3506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38750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20354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02068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79593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36471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08136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0067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34681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