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7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819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2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415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8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038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72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27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24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8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517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398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16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99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25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40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