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96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92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23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7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8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93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15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17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11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587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58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802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1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1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27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