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3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16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23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3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75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38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863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00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9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3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98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3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017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