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039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453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814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689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456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176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002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939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73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6246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420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487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8338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647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446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425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156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