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266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7452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4864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8884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2479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8642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2173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2413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881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6892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961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9488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2220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8300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0254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