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7466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00468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13018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20392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00483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08997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27636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3348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5878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41840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62673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21433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0189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