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832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549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720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557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134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735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603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617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518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495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111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919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566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016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795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531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