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818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620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612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778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022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049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003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088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537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882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606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819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404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306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871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