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545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090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996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19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711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315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39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191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949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849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030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328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65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