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607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484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147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9410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9119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17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6606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947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137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0494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355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335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9915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189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9961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0110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190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