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417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0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66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67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64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47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64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57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21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74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24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89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941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