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4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11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7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63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61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180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6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12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33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97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13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281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