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019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31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5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672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4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6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11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575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52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30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964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8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98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497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379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90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588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