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59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12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0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95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70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300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24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78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16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42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23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01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90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67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11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