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777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853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371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284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33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418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36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999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179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758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16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082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837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