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03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81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63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0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905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90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741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71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543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82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02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44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618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25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04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