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431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960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836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809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693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844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330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116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723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97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920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582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327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576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099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